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4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>First Order Chang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Second Order Change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n extension of the past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 break from the past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ithin existing paradigms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Outside of existing paradigms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onsistent with prevailing norms, values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onflict with prevailing norms, values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ncremental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omplex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mplemented with existing knowledge and skill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Requires new knowledge &amp; skills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Implemented by experts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mplemented by stakeholders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Walters, EdD, T. (2004). The leadership we need: using research to strengthen the use of standards for administrative preparation and licensure programs.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Mid-continent Research for Educating and Learning</w:t>
      </w:r>
      <w:r>
        <w:rPr>
          <w:rFonts w:cs="Courier New" w:ascii="Courier New" w:hAnsi="Courier New"/>
          <w:color w:val="000000"/>
          <w:sz w:val="20"/>
          <w:szCs w:val="20"/>
        </w:rPr>
        <w:t>.</w:t>
      </w:r>
    </w:p>
    <w:sectPr>
      <w:headerReference w:type="default" r:id="rId2"/>
      <w:footerReference w:type="default" r:id="rId3"/>
      <w:type w:val="nextPage"/>
      <w:pgSz w:orient="landscape" w:w="15840" w:h="12240"/>
      <w:pgMar w:left="1008" w:right="100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 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Staff/BLT  Reviewed: 2006,  2007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>Van Meter Jr. Sr. High School</w:t>
      <w:tab/>
      <w:tab/>
      <w:tab/>
      <w:tab/>
      <w:t xml:space="preserve">            </w:t>
      <w:tab/>
      <w:tab/>
      <w:tab/>
      <w:tab/>
      <w:tab/>
      <w:tab/>
      <w:tab/>
      <w:tab/>
      <w:t xml:space="preserve">Building Leadership Team 2006 – 07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3:46:00Z</dcterms:created>
  <dc:creator>jcarver</dc:creator>
  <dc:description/>
  <cp:keywords/>
  <dc:language>en-US</dc:language>
  <cp:lastModifiedBy>John Carver</cp:lastModifiedBy>
  <cp:lastPrinted>2009-02-16T13:15:00Z</cp:lastPrinted>
  <dcterms:modified xsi:type="dcterms:W3CDTF">2009-10-05T13:46:00Z</dcterms:modified>
  <cp:revision>2</cp:revision>
  <dc:subject/>
  <dc:title>Van Meter Jr</dc:title>
</cp:coreProperties>
</file>